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>Новини науки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  <w:szCs w:val="32"/>
          <w:lang w:val="uk-UA"/>
        </w:rPr>
      </w:pPr>
      <w:r>
        <w:rPr>
          <w:rFonts w:cs="Courier New" w:ascii="Courier New" w:hAnsi="Courier New"/>
          <w:b/>
          <w:sz w:val="32"/>
          <w:szCs w:val="32"/>
          <w:lang w:val="uk-UA"/>
        </w:rPr>
        <w:t>Позитивні поради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>Задоволення і здоров’я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 xml:space="preserve">За недавніми дослідженнями було проведено порівняння біологічних реакцій нашого організму на два типи відчуття щастя: пошук задоволень (наприклад, насолода від споживання їжі) і цілеспрямованість (наприклад, спілкування з суспільством через служіння).  Хоча обидва типи можуть створювати загальне відчуття гарного самопочуття, реакція організму на них на клітинному рівні може відрізнятися. Відчуття щастя через пошук задоволень проасоціювали з  генетичною реакцією, що послаблює імунітет. Однак пошук щастя за допомогою цілеспрямованості здійснює протилежний ефект, налагоджуючи генетичну реакцію, котра підтримує імунну систему.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uk-UA"/>
        </w:rPr>
        <w:t xml:space="preserve">Примітка: </w:t>
      </w:r>
      <w:r>
        <w:rPr>
          <w:rFonts w:cs="Courier New" w:ascii="Courier New" w:hAnsi="Courier New"/>
          <w:sz w:val="24"/>
          <w:szCs w:val="24"/>
          <w:lang w:val="uk-UA"/>
        </w:rPr>
        <w:t>Шукайте щастя в цілеспрямованості, осмисленні і взаємостосунках з іншими людьми. Ваш розум і організм подякують вам за це!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>Автор: Брайан Р. Белл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>На роботу пішки!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 xml:space="preserve">Дослідження американських учених, описані в </w:t>
      </w:r>
      <w:r>
        <w:rPr>
          <w:rFonts w:cs="Courier New" w:ascii="Courier New" w:hAnsi="Courier New"/>
          <w:sz w:val="24"/>
          <w:szCs w:val="24"/>
          <w:lang w:val="en-US"/>
        </w:rPr>
        <w:t>American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  <w:lang w:val="en-US"/>
        </w:rPr>
        <w:t>Journal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  <w:lang w:val="en-US"/>
        </w:rPr>
        <w:t>of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  <w:lang w:val="en-US"/>
        </w:rPr>
        <w:t>Preventive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  <w:lang w:val="en-US"/>
        </w:rPr>
        <w:t>Medicine</w:t>
      </w:r>
      <w:r>
        <w:rPr>
          <w:rFonts w:cs="Courier New" w:ascii="Courier New" w:hAnsi="Courier New"/>
          <w:sz w:val="24"/>
          <w:szCs w:val="24"/>
          <w:lang w:val="uk-UA"/>
        </w:rPr>
        <w:t xml:space="preserve">, показали, що у групи людей, які добиралися на роботу пішки, знизився ризик розвитку ожиріння на 20%, а діабету – на 40%. 3% учасників віддавали перевагу їзді на велосипеді. Їхні показники ризику розвитку даних захворювань були знижені на 37% і 50% відповідно.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uk-UA"/>
        </w:rPr>
        <w:t xml:space="preserve">Примітка: </w:t>
      </w:r>
      <w:r>
        <w:rPr>
          <w:rFonts w:cs="Courier New" w:ascii="Courier New" w:hAnsi="Courier New"/>
          <w:sz w:val="24"/>
          <w:szCs w:val="24"/>
          <w:lang w:val="uk-UA"/>
        </w:rPr>
        <w:t xml:space="preserve">Вибирайте активний спосіб пересування на  роботу, щоб покращити своє здоров’я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>Автор: Фред Хардиндж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>3 способи боротьби зі старінням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 xml:space="preserve">Дванадцятирічне вивчення стану здоров’я 4000 літніх людей установило три нездорових звички, котрі збільшують ризик виникнення непрацездатності у літні роки. Це фізична неактивність, неправильне харчування і куріння. Особливо помітне безсилля проявляється у людей, що мають зразу три звички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  <w:t>Примітка:</w:t>
      </w:r>
      <w:r>
        <w:rPr>
          <w:rFonts w:cs="Courier New" w:ascii="Courier New" w:hAnsi="Courier New"/>
          <w:sz w:val="24"/>
          <w:szCs w:val="24"/>
          <w:lang w:val="uk-UA"/>
        </w:rPr>
        <w:t xml:space="preserve"> Фізична активність, правильне харчування і позбавлення від звички курити допоможуть вам покращити якість життя і продовжать працездатність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>Автор: Брайан Р. Белл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>Не пропускайте сніданок!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 xml:space="preserve">Дослідження стану здоров’я 26902 чоловіків, що не мали серцево-судинних захворювань у 1992 році, виявило, що відмова від сніданку і вечеря в пізній час збільшують ризик виникнення серцево-судинних захворювань. Ті, хто не снідав, мали ризик більший на 27%, а ті, хто пізно вечеряв – на 55%.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uk-UA"/>
        </w:rPr>
        <w:t xml:space="preserve">Примітка: </w:t>
      </w:r>
      <w:r>
        <w:rPr>
          <w:rFonts w:cs="Courier New" w:ascii="Courier New" w:hAnsi="Courier New"/>
          <w:sz w:val="24"/>
          <w:szCs w:val="24"/>
          <w:lang w:val="uk-UA"/>
        </w:rPr>
        <w:t>Не відмовляйтеся від сніданку и намагайтеся не вечеряти пізно.</w:t>
      </w:r>
    </w:p>
    <w:p>
      <w:pPr>
        <w:pStyle w:val="Normal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>Автор: Фред Хардиндж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>Важливість сну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4"/>
          <w:szCs w:val="24"/>
          <w:lang w:val="uk-UA"/>
        </w:rPr>
        <w:t xml:space="preserve">У Великій Британії провели дослідження 11 тисяч дітей, віком 3, 5 и 7 років. В результаті з’ясувалося,що відсутність систематичного сну впливає на розумовий розвиток дітей. Діти, які не мали систематичного сну у віці трьох років, відрізнялися низькими розумовими здібностями, коли їм виповнилося сім років. Відсутність постійного сну в ночі небезпечне для всіх вікових категорій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  <w:t>Примітка:</w:t>
      </w:r>
      <w:r>
        <w:rPr>
          <w:rFonts w:cs="Courier New" w:ascii="Courier New" w:hAnsi="Courier New"/>
          <w:sz w:val="24"/>
          <w:szCs w:val="24"/>
          <w:lang w:val="uk-UA"/>
        </w:rPr>
        <w:t xml:space="preserve">  Це може здатися незначним, але систематичний сон сприяє оптимальному розумовому розвитку дітей. </w:t>
      </w:r>
    </w:p>
    <w:p>
      <w:pPr>
        <w:pStyle w:val="Normal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>Автор: Фред Хардиндж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200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30:00Z</dcterms:created>
  <dc:creator>Юля</dc:creator>
  <dc:description/>
  <cp:keywords/>
  <dc:language>en-US</dc:language>
  <cp:lastModifiedBy>Становкина</cp:lastModifiedBy>
  <dcterms:modified xsi:type="dcterms:W3CDTF">2013-09-10T07:36:00Z</dcterms:modified>
  <cp:revision>3</cp:revision>
  <dc:subject/>
  <dc:title/>
</cp:coreProperties>
</file>